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o-RO"/>
        </w:rPr>
      </w:pPr>
      <w:r>
        <w:rPr>
          <w:lang w:val="ro-RO"/>
        </w:rPr>
        <w:t>Şcoala cu clasele I-VIII Moldoveneşti</w:t>
        <w:tab/>
        <w:tab/>
        <w:tab/>
        <w:tab/>
        <w:tab/>
        <w:t>Numele _______________________</w:t>
      </w:r>
    </w:p>
    <w:p>
      <w:pPr>
        <w:pStyle w:val="Normal"/>
        <w:spacing w:before="0" w:after="0"/>
        <w:ind w:firstLine="720"/>
        <w:rPr>
          <w:lang w:val="ro-RO"/>
        </w:rPr>
      </w:pPr>
      <w:r>
        <w:rPr>
          <w:lang w:val="ro-RO"/>
        </w:rPr>
        <w:t>Jud. Cluj</w:t>
        <w:tab/>
        <w:tab/>
        <w:tab/>
        <w:tab/>
        <w:tab/>
        <w:tab/>
        <w:tab/>
        <w:tab/>
        <w:t>Prenumele _____________________</w:t>
      </w:r>
    </w:p>
    <w:p>
      <w:pPr>
        <w:pStyle w:val="Normal"/>
        <w:spacing w:before="0" w:after="0"/>
        <w:rPr/>
      </w:pPr>
      <w:r>
        <w:rPr>
          <w:i/>
          <w:lang w:val="ro-RO"/>
        </w:rPr>
        <w:t>Prof</w:t>
      </w:r>
      <w:r>
        <w:rPr>
          <w:lang w:val="ro-RO"/>
        </w:rPr>
        <w:t>. Chira Daniela Maria</w:t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32"/>
          <w:szCs w:val="32"/>
          <w:lang w:val="ro-RO"/>
        </w:rPr>
        <w:t>Test final</w:t>
      </w:r>
    </w:p>
    <w:p>
      <w:pPr>
        <w:pStyle w:val="Normal"/>
        <w:spacing w:before="0" w:after="0"/>
        <w:ind w:firstLine="7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1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113"/>
      </w:tblGrid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o-RO"/>
              </w:rPr>
              <w:t>10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p</w:t>
            </w:r>
          </w:p>
        </w:tc>
        <w:tc>
          <w:tcPr>
            <w:tcW w:w="1011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240" w:before="0" w:after="0"/>
              <w:ind w:left="52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a) Desenaţi un triunghi dreptunghic şi construiţi înălţimea dusă din vârful unghiului drept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522" w:hanging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b) Scrieţi relaţia corespunzătoare teoremei înălţimii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522" w:hanging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c) Numiţi proiecţia catetei AB pe ipotenuză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342" w:hanging="18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Completaţi spaţiile libere astfel încât propoziţiile următoare să fie adevăra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882" w:hanging="450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>Ipotenuza unui triunghi dreptunghic cu catetele de 16 cm şi 12 cm este de ______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882" w:hanging="450"/>
              <w:textAlignment w:val="baseline"/>
              <w:rPr/>
            </w:pPr>
            <w:r>
              <w:rPr>
                <w:lang w:val="pt-BR"/>
              </w:rPr>
              <w:t xml:space="preserve">Diagonala unui pătrat cu latura 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pt-BR"/>
              </w:rPr>
              <w:t>cm este de _______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792" w:hanging="360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 xml:space="preserve">Înălţimea unui triunghi echilateral cu latura d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it-IT"/>
              </w:rPr>
              <w:t xml:space="preserve"> cm este de ______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792" w:hanging="360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 xml:space="preserve">Catetele unui triunghi dreptunghic isoscel cu ipotenuza 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lang w:val="it-IT"/>
              </w:rPr>
              <w:t xml:space="preserve"> cm au lungimile de ___c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792" w:hanging="360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Lungimea unui dreptunghi cu lăţimea de 1 dm şi diagonala de 26 cm este de _______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overflowPunct w:val="false"/>
              <w:autoSpaceDE w:val="false"/>
              <w:spacing w:lineRule="auto" w:line="240" w:before="0" w:after="0"/>
              <w:ind w:left="792" w:hanging="360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Într-un triunghi dreptunghic o catetă are lungimea 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lang w:val="pt-BR"/>
              </w:rPr>
              <w:t xml:space="preserve"> dm iar proiecţia ei pe ipotenuză este de 30 cm. Ipotenuza are lungimea de ______ dm, iar înălţimea corespunzătoare ipotenuzei are ______ dm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522" w:hanging="360"/>
              <w:textAlignment w:val="baseline"/>
              <w:rPr>
                <w:lang w:val="it-IT"/>
              </w:rPr>
            </w:pPr>
            <w:r>
              <w:rPr>
                <w:lang w:val="it-IT"/>
              </w:rPr>
              <w:t xml:space="preserve">Fie ABC un triunghi dreptunghic în car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953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it-IT"/>
              </w:rPr>
              <w:t>. Ştiind că AB = 3 cm şi BC = 6 c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lang w:val="it-IT"/>
              </w:rPr>
            </w:pPr>
            <w:r>
              <w:rPr>
                <w:lang w:val="it-IT"/>
              </w:rPr>
              <w:t>să se determine sin B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lang w:val="it-IT"/>
              </w:rPr>
              <w:t>să se arate că sin</w:t>
            </w:r>
            <w:r>
              <w:rPr>
                <w:vertAlign w:val="superscript"/>
                <w:lang w:val="it-IT"/>
              </w:rPr>
              <w:t xml:space="preserve">2 </w:t>
            </w:r>
            <w:r>
              <w:rPr>
                <w:lang w:val="it-IT"/>
              </w:rPr>
              <w:t>B + cos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B = 1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522" w:hanging="360"/>
              <w:textAlignment w:val="baseline"/>
              <w:rPr/>
            </w:pPr>
            <w:r>
              <w:rPr>
                <w:lang w:val="it-IT"/>
              </w:rPr>
              <w:t xml:space="preserve">Fie ABCD un paralelogram cu AB = 6 cm, AD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it-IT"/>
              </w:rPr>
              <w:t xml:space="preserve"> cm şi AD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/>
              </m:acc>
            </m:oMath>
            <w:r>
              <w:rPr>
                <w:lang w:val="it-IT"/>
              </w:rPr>
              <w:t>BD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lang w:val="it-IT"/>
              </w:rPr>
            </w:pPr>
            <w:r>
              <w:rPr>
                <w:lang w:val="it-IT"/>
              </w:rPr>
              <w:t>desenaţi figura conform enunţului (fără a respecta lungimile întocmai)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val="it-IT"/>
              </w:rPr>
              <w:t>determinaţi măsurile unghiurilor paralelogramului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val="it-IT"/>
              </w:rPr>
              <w:t>determinaţi lungimile diagonalelor paralelogramului da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lang w:val="it-IT"/>
              </w:rPr>
            </w:pPr>
            <w:r>
              <w:rPr>
                <w:lang w:val="it-IT"/>
              </w:rPr>
              <w:t xml:space="preserve">calculaţi d(A,CD)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val="it-IT"/>
              </w:rPr>
              <w:t xml:space="preserve">calculaţi aria triunghiului ABD şi a paralelogramului ABCD.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b/>
          <w:sz w:val="32"/>
          <w:szCs w:val="32"/>
          <w:lang w:val="ro-RO"/>
        </w:rPr>
        <w:tab/>
      </w:r>
      <w:r>
        <w:rPr>
          <w:b/>
          <w:lang w:val="ro-RO"/>
        </w:rPr>
        <w:t>Nota</w:t>
      </w:r>
      <w:r>
        <w:rPr>
          <w:lang w:val="ro-RO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Timp de lucru: 30 minute</w:t>
      </w:r>
    </w:p>
    <w:p>
      <w:pPr>
        <w:pStyle w:val="ListParagraph"/>
        <w:numPr>
          <w:ilvl w:val="0"/>
          <w:numId w:val="2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Se acordă 10 puncte din oficiu</w:t>
      </w:r>
    </w:p>
    <w:p>
      <w:pPr>
        <w:pStyle w:val="ListParagraph"/>
        <w:numPr>
          <w:ilvl w:val="0"/>
          <w:numId w:val="2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Nota se obţine împărţind punctajul obţinut la 10.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547" w:right="547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82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14:00Z</dcterms:created>
  <dc:creator>CHANGE_ME</dc:creator>
  <dc:description/>
  <cp:keywords/>
  <dc:language>en-US</dc:language>
  <cp:lastModifiedBy>CHANGE_ME</cp:lastModifiedBy>
  <dcterms:modified xsi:type="dcterms:W3CDTF">2010-06-16T23:48:00Z</dcterms:modified>
  <cp:revision>2</cp:revision>
  <dc:subject/>
  <dc:title/>
</cp:coreProperties>
</file>